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方正小标宋_GBK;宋体-方正超大字符集" w:hAnsi="方正小标宋_GBK;宋体-方正超大字符集" w:eastAsia="方正小标宋_GBK;宋体-方正超大字符集" w:cs="宋体;SimSun"/>
          <w:b/>
          <w:b/>
          <w:sz w:val="44"/>
          <w:szCs w:val="44"/>
        </w:rPr>
      </w:pPr>
      <w:r>
        <w:rPr>
          <w:rFonts w:ascii="方正小标宋_GBK;宋体-方正超大字符集" w:hAnsi="方正小标宋_GBK;宋体-方正超大字符集" w:cs="宋体;SimSun" w:eastAsia="方正小标宋_GBK;宋体-方正超大字符集"/>
          <w:b/>
          <w:sz w:val="44"/>
          <w:szCs w:val="44"/>
        </w:rPr>
        <w:t>兵团科技服务业开展情况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石河子大学调研提纲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单位的基本情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主要指：石河子大学各级各类研究机构、研究平台、协同创新中心，图书馆、大学科技园、兵团知识产权服务中心、与石河子大学有关联的经营性科技服务机构等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情况主要概述单位成立时间、人员及人员构成、机构的场地面积、发展历程、服务方式、手段及设备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开展科技服务业务的情况以及主要做法和体会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主要开展的科技服务内容、仪器设备提供的共享服务情况、服务产生的直接或间接效益、典型案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制约发展的主要因素及应对措施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单位下一步发展思路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五、在政策层面希望兵团出台哪些扶持措施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15:00Z</dcterms:created>
  <dc:creator>Administrator</dc:creator>
  <dc:description/>
  <cp:keywords/>
  <dc:language>en-US</dc:language>
  <cp:lastModifiedBy>MC SYSTEM</cp:lastModifiedBy>
  <cp:lastPrinted>2015-02-03T17:31:00Z</cp:lastPrinted>
  <dcterms:modified xsi:type="dcterms:W3CDTF">2015-02-27T09:53:00Z</dcterms:modified>
  <cp:revision>5</cp:revision>
  <dc:subject/>
  <dc:title>兵团科技服务业开展情况工作汇报</dc:title>
</cp:coreProperties>
</file>